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675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40-5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30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30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861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40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30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5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Илимбаева Ануза Сайгафа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Камыше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афикова Альмира Газиз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усаинова Васия Харис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Камыше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Шамурадова Дания Мухаме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Шарипова Русалина Марсель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Камыше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27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34:00Z</dcterms:modified>
  <cp:revision>4</cp:revision>
  <dc:subject/>
  <dc:title/>
</cp:coreProperties>
</file>